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Year 4 Arataki Sleepover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What Do I Need To Bring?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VERYTHING BROUGHT TO SLEEPOVER MUST BE NAME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leeping bag                     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ingle fitted shee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Pillow/Pillow case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lease pack in your gear bag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- Pyjamas                            - Woolly hat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- Underwear                        - Insect repellent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- Shorts                               -Toothbrush &amp; paste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- T-Shirts                            - Brush or comb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- Old warm clothing         - Soap, flannel and hand towel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- Socks                              - Torch and batteries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- 2 pairs of closed in shoe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lease pack in school bag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- Pencil case                    - Sun hat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- Sunblock                       - Lunch box and drink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- Waterproof coat              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- Home baking in an ice cream container (</w:t>
      </w:r>
      <w:r>
        <w:rPr>
          <w:rFonts w:cs="Comic Sans MS" w:ascii="Comic Sans MS" w:hAnsi="Comic Sans MS"/>
          <w:b/>
          <w:sz w:val="28"/>
          <w:szCs w:val="28"/>
        </w:rPr>
        <w:t>NOTHING WITH NUTS)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- Medicine in a plastic bag named and given to Mrs. Wilki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n Thursday the children will need to bring their own lunch to school in their school bag and a drink in a re-sealable bottl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 have found in the past that children need a bag that is easy for them to pack up all their belongings and zip up themselv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 LOLLIES OR PERSONAL FOOD IN CHILDREN’S GEAR BAGS PLEASE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VERYTHING BROUGHT TO SLEEPOVER MUST BE NAM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Wilkie and Mrs. Tu’ugasal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0:41:00Z</dcterms:created>
  <dc:creator>veronicaj</dc:creator>
  <dc:description/>
  <cp:keywords/>
  <dc:language>en-US</dc:language>
  <cp:lastModifiedBy>Janet Skinner</cp:lastModifiedBy>
  <dcterms:modified xsi:type="dcterms:W3CDTF">2014-10-16T00:53:00Z</dcterms:modified>
  <cp:revision>3</cp:revision>
  <dc:subject/>
  <dc:title>Year 4 Arataki Sleepover</dc:title>
</cp:coreProperties>
</file>